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1795" w:firstLine="4320"/>
        <w:rPr/>
      </w:pPr>
      <w:r>
        <w:rPr/>
        <w:t>УТВЕРЖДАЮ</w:t>
      </w:r>
    </w:p>
    <w:p>
      <w:pPr>
        <w:pStyle w:val="Normal"/>
        <w:ind w:left="4320" w:right="-5" w:hanging="0"/>
        <w:rPr>
          <w:sz w:val="28"/>
        </w:rPr>
      </w:pPr>
      <w:r>
        <w:rPr>
          <w:sz w:val="28"/>
        </w:rPr>
        <w:t xml:space="preserve">Руководитель Федеральной службы </w:t>
      </w:r>
    </w:p>
    <w:p>
      <w:pPr>
        <w:pStyle w:val="Normal"/>
        <w:ind w:left="4320" w:right="-5" w:hanging="0"/>
        <w:rPr>
          <w:sz w:val="28"/>
        </w:rPr>
      </w:pPr>
      <w:r>
        <w:rPr>
          <w:sz w:val="28"/>
        </w:rPr>
        <w:t>по надзору в сфере защиты прав</w:t>
      </w:r>
    </w:p>
    <w:p>
      <w:pPr>
        <w:pStyle w:val="Normal"/>
        <w:ind w:left="4320" w:right="-5" w:hanging="0"/>
        <w:rPr>
          <w:sz w:val="28"/>
        </w:rPr>
      </w:pPr>
      <w:r>
        <w:rPr>
          <w:sz w:val="28"/>
        </w:rPr>
        <w:t>потребителей и благополучия человека,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Главный государственный санитарный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врач Российской Федерации,</w:t>
      </w:r>
    </w:p>
    <w:p>
      <w:pPr>
        <w:pStyle w:val="Heading9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ind w:left="4820" w:hanging="0"/>
        <w:jc w:val="center"/>
        <w:rPr/>
      </w:pPr>
      <w:r>
        <w:rPr/>
        <w:t xml:space="preserve">                             </w:t>
      </w:r>
      <w:r>
        <w:rPr/>
        <w:t>Г.Г. Онищенко</w:t>
      </w:r>
    </w:p>
    <w:p>
      <w:pPr>
        <w:pStyle w:val="Normal"/>
        <w:ind w:firstLine="4320"/>
        <w:jc w:val="both"/>
        <w:rPr>
          <w:sz w:val="28"/>
        </w:rPr>
      </w:pPr>
      <w:r>
        <w:rPr>
          <w:sz w:val="28"/>
        </w:rPr>
        <w:t>«        »                          2008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4320"/>
        <w:rPr>
          <w:sz w:val="28"/>
        </w:rPr>
      </w:pPr>
      <w:r>
        <w:rPr>
          <w:sz w:val="28"/>
        </w:rPr>
        <w:t>Дата введения: с момента утвержд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МЕТОДЫ КОНТРОЛЯ. ХИМИЧЕСКИЕ ФАКТОРЫ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ПРЕДЕЛЕНИЕ МЕЛАМИНА</w:t>
      </w:r>
    </w:p>
    <w:p>
      <w:pPr>
        <w:pStyle w:val="Heading1"/>
        <w:rPr>
          <w:szCs w:val="28"/>
        </w:rPr>
      </w:pPr>
      <w:r>
        <w:rPr>
          <w:szCs w:val="28"/>
        </w:rPr>
        <w:t>В МОЛОКЕ И МОЛОЧНЫХ ПРОДУКТА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Методические указ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К 4.1.2420-08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0955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65pt" to="467.9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before="0" w:after="0"/>
        <w:ind w:left="0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Настоящие методические указания устанавливают метод жидкостной хроматографии высокого разрешения для определения в пищевых продуктах массовых концентраций меламина в диапазоне 1,0-100 мг/кг и предназначены для органов и организаций Федеральной службы по налзору в сфере защиты прав потребителей и благополучия человека, а также других испытательных лабораторий, аккредитованных в порядке, установленном Правительством Российской Федерации, осуществляющих контроль качества и безопасности продовольственного сырья и продуктов питания.</w:t>
      </w:r>
    </w:p>
    <w:p>
      <w:pPr>
        <w:pStyle w:val="TextBodyIndent"/>
        <w:spacing w:before="0" w:after="0"/>
        <w:ind w:left="0" w:firstLine="283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ая характеристика меламин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b/>
          <w:sz w:val="28"/>
          <w:szCs w:val="28"/>
          <w:lang w:val="ru-RU"/>
        </w:rPr>
        <w:t xml:space="preserve">Общепринятое название: </w:t>
      </w:r>
      <w:r>
        <w:rPr>
          <w:sz w:val="28"/>
          <w:szCs w:val="28"/>
          <w:lang w:val="ru-RU"/>
        </w:rPr>
        <w:t>меламин</w:t>
      </w:r>
      <w:r>
        <w:rPr>
          <w:sz w:val="28"/>
          <w:lang w:val="ru-RU"/>
        </w:rPr>
        <w:t>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b/>
          <w:sz w:val="28"/>
          <w:lang w:val="ru-RU"/>
        </w:rPr>
        <w:t>Название по номенклатуре ИЮПАК</w:t>
      </w:r>
      <w:r>
        <w:rPr>
          <w:sz w:val="28"/>
          <w:lang w:val="ru-RU"/>
        </w:rPr>
        <w:t>: 1,3,5-триазин-2,4,6-триамин.</w:t>
      </w:r>
    </w:p>
    <w:p>
      <w:pPr>
        <w:pStyle w:val="TextBodyIndent"/>
        <w:spacing w:before="0" w:after="0"/>
        <w:ind w:left="0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Синонимы: 2,4,6-триамино-1,3,5-триазин, цианурамид, циануротриамид, циануротриамин, цимел.</w:t>
      </w:r>
    </w:p>
    <w:p>
      <w:pPr>
        <w:pStyle w:val="TextBodyIndent"/>
        <w:spacing w:before="0" w:after="0"/>
        <w:ind w:left="0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Структурная формула:</w:t>
      </w:r>
    </w:p>
    <w:p>
      <w:pPr>
        <w:pStyle w:val="TextBodyIndent"/>
        <w:spacing w:before="0" w:after="0"/>
        <w:ind w:left="0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4140"/>
        <w:rPr>
          <w:b/>
          <w:b/>
          <w:sz w:val="28"/>
          <w:szCs w:val="28"/>
        </w:rPr>
      </w:pPr>
      <w:r>
        <w:rPr/>
        <w:object w:dxaOrig="2726" w:dyaOrig="1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6.3pt;height:99.95pt" filled="f" o:ole="">
            <v:imagedata r:id="rId3" o:title=""/>
          </v:shape>
          <o:OLEObject Type="Embed" ProgID="" ShapeID="ole_rId2" DrawAspect="Content" ObjectID="_1089760487" r:id="rId2"/>
        </w:object>
      </w:r>
      <w:r>
        <w:rPr>
          <w:sz w:val="28"/>
          <w:szCs w:val="28"/>
        </w:rPr>
        <w:t>Рис. 1. Меламин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Эмпирическая формула: С</w:t>
      </w:r>
      <w:r>
        <w:rPr>
          <w:sz w:val="28"/>
          <w:szCs w:val="28"/>
          <w:vertAlign w:val="subscript"/>
          <w:lang w:val="ru-RU"/>
        </w:rPr>
        <w:t>3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  <w:vertAlign w:val="subscript"/>
          <w:lang w:val="ru-RU"/>
        </w:rPr>
        <w:t>6</w:t>
      </w: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  <w:lang w:val="ru-RU"/>
        </w:rPr>
        <w:t>6</w:t>
      </w:r>
      <w:r>
        <w:rPr>
          <w:sz w:val="28"/>
          <w:szCs w:val="28"/>
          <w:lang w:val="ru-RU"/>
        </w:rPr>
        <w:t>. М.м. 126,15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CAS</w:t>
      </w:r>
      <w:r>
        <w:rPr>
          <w:sz w:val="28"/>
          <w:szCs w:val="28"/>
          <w:lang w:val="ru-RU"/>
        </w:rPr>
        <w:t xml:space="preserve"> номер: 108-78-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Физические свойства: бесцветное кристаллическое вещество, температура плавления 364ºС (с разл.), плотность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1,571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 Растворим в воде (0,5% по массе при 20ºС, 4% при 90ºС, не растворим в органических растворител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водных и щелочных растворах по мере увеличения температуры меламин гидролизуется последовательно до аммелина, аммелида и циануровой кисло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мышленности меламин используют для получения меламино-формальдегидных и ионообменных смол, ингибиторов коррозии и д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оксичности меламин относится к 2-ой группе токсичности. В Российской Федерации не допускается наличие меламина в пищевых продуктах (менее 1 мг/кг)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rPr>
          <w:szCs w:val="28"/>
        </w:rPr>
      </w:pPr>
      <w:r>
        <w:rPr>
          <w:szCs w:val="28"/>
        </w:rPr>
        <w:t>2. Методика определения меламина в молоке и молокосодержащих продуктах методом высокоэффективной жидкостной хроматографии</w:t>
      </w:r>
    </w:p>
    <w:p>
      <w:pPr>
        <w:pStyle w:val="Heading2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2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2.1. Основные положения</w:t>
      </w:r>
    </w:p>
    <w:p>
      <w:pPr>
        <w:pStyle w:val="Heading3"/>
        <w:ind w:firstLine="720"/>
        <w:jc w:val="left"/>
        <w:rPr>
          <w:i/>
          <w:i/>
          <w:szCs w:val="28"/>
        </w:rPr>
      </w:pPr>
      <w:r>
        <w:rPr>
          <w:i/>
          <w:szCs w:val="28"/>
        </w:rPr>
        <w:t>2.1.1. Принцип мет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ка основана на определении меламина в молоке и молочных продуктах методом обращеннофазной высокоэффективной жидкостной хроматографии (ВЭЖХ) с использованием диодно-матричного детектора или УФ-спектрофотометрического детектора с переменной длиной волны (длина волны 236 нм) после экстракции водным раствором трифторуксусной кислоты или смесью ацетонитрил-вода 50:5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арбитражного метода используют метод ВЭЖХ с масс-спектрометрическим детектированием.</w:t>
      </w:r>
    </w:p>
    <w:p>
      <w:pPr>
        <w:pStyle w:val="Heading3"/>
        <w:ind w:firstLine="720"/>
        <w:jc w:val="left"/>
        <w:rPr>
          <w:b/>
          <w:b/>
          <w:i/>
          <w:i/>
          <w:iCs/>
          <w:szCs w:val="28"/>
        </w:rPr>
      </w:pPr>
      <w:r>
        <w:rPr>
          <w:i/>
          <w:iCs/>
          <w:szCs w:val="28"/>
        </w:rPr>
        <w:t>2.1.2. Метрологические характеристики метода, установленные для разных концентраций меламина в пробе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tbl>
      <w:tblPr>
        <w:tblW w:w="9539" w:type="dxa"/>
        <w:jc w:val="left"/>
        <w:tblInd w:w="-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2225"/>
        <w:gridCol w:w="2234"/>
      </w:tblGrid>
      <w:tr>
        <w:trPr>
          <w:trHeight w:val="82" w:hRule="atLeast"/>
        </w:trPr>
        <w:tc>
          <w:tcPr>
            <w:tcW w:w="5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рологические характеристики</w:t>
            </w:r>
          </w:p>
        </w:tc>
        <w:tc>
          <w:tcPr>
            <w:tcW w:w="4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центрация меламина в пробе </w:t>
            </w:r>
          </w:p>
        </w:tc>
      </w:tr>
      <w:tr>
        <w:trPr>
          <w:trHeight w:val="75" w:hRule="atLeast"/>
        </w:trPr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 мг/кг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 мг/кг</w:t>
            </w:r>
          </w:p>
        </w:tc>
      </w:tr>
      <w:tr>
        <w:trPr>
          <w:trHeight w:val="75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Границы относительной погрешн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казатель точности) (±δ), %, Р=0,9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5</w:t>
            </w:r>
          </w:p>
        </w:tc>
      </w:tr>
      <w:tr>
        <w:trPr>
          <w:trHeight w:val="75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ндартное отклонение повторяемости (σ</w:t>
            </w:r>
            <w:r>
              <w:rPr>
                <w:color w:val="000000"/>
                <w:sz w:val="28"/>
                <w:szCs w:val="28"/>
                <w:vertAlign w:val="subscript"/>
              </w:rPr>
              <w:t>r</w:t>
            </w:r>
            <w:r>
              <w:rPr>
                <w:color w:val="000000"/>
                <w:sz w:val="28"/>
                <w:szCs w:val="28"/>
              </w:rPr>
              <w:t>), мг/кг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5</w:t>
            </w:r>
          </w:p>
        </w:tc>
      </w:tr>
      <w:tr>
        <w:trPr>
          <w:trHeight w:val="75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ел повторяемости (r), мг/кг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>
          <w:trHeight w:val="75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ел обнаружения, мг/кг </w:t>
            </w:r>
          </w:p>
        </w:tc>
        <w:tc>
          <w:tcPr>
            <w:tcW w:w="4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75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ел количественного определения, мг/кг</w:t>
            </w:r>
          </w:p>
        </w:tc>
        <w:tc>
          <w:tcPr>
            <w:tcW w:w="4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5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та извлечения веществ, %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 - Метрологические характеристики рассчитаны для образцов с содержанием меламина 2,0 мг/кг и 20 мг/кг.</w:t>
      </w:r>
    </w:p>
    <w:p>
      <w:pPr>
        <w:pStyle w:val="Heading2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2.2. Реактив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Ацетонитрил для жидкостной хроматографии с коэффициентом пропускания на 220 нм не менее 95% или выше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Вода дистиллированная, ГОСТ 6709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ексансульфокислота, ос.ч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идроксид натрия, ос.ч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ислота трифторуксусная &gt;99,8%, х.ч., ГОСТ 18270-72, водный раствор с концентрацией 50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монная кислота, ос.ч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еламин, &gt;99,8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анол, ос.ч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трий уксуснокислый, 3-водный, ГОСТ 199-68, х.ч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ест система </w:t>
      </w:r>
      <w:r>
        <w:rPr>
          <w:iCs/>
          <w:sz w:val="28"/>
          <w:lang w:val="en-US"/>
        </w:rPr>
        <w:t>A</w:t>
      </w:r>
      <w:r>
        <w:rPr>
          <w:iCs/>
          <w:sz w:val="28"/>
        </w:rPr>
        <w:t>braxis melamine plate kit, производства ООО «Стайлаб»</w:t>
      </w:r>
      <w:r>
        <w:rPr>
          <w:sz w:val="28"/>
          <w:szCs w:val="28"/>
        </w:rPr>
        <w:t xml:space="preserve"> или аналогичн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2.3. Приборы, аппаратура, посуд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Жидкостной хроматограф с насосом высокого давления с подачей растворителя от 0.1 до 5,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мин.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Хроматографическая колонка с силикагелем, химически связанным с октадецилсиланом (</w:t>
      </w:r>
      <w:r>
        <w:rPr>
          <w:sz w:val="28"/>
          <w:szCs w:val="28"/>
          <w:lang w:val="en-US"/>
        </w:rPr>
        <w:t>ODS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18), размер частиц 5 мкм, длина колонки 250 мм, внутренний диаметр колонки 4,6 мм или аналогична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истема ВЭЖХ-МС: масс-спектрометр </w:t>
      </w:r>
      <w:r>
        <w:rPr>
          <w:sz w:val="28"/>
          <w:szCs w:val="28"/>
          <w:lang w:val="en-US"/>
        </w:rPr>
        <w:t>Agil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S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a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L</w:t>
      </w:r>
      <w:r>
        <w:rPr>
          <w:sz w:val="28"/>
          <w:szCs w:val="28"/>
        </w:rPr>
        <w:t xml:space="preserve"> «ионная ловушка» или аналогична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пектрофотометрический детектор с переменной длиной волны и системой для сбора и обработки хроматографических данных Мультихром, версия 1,5х (Амперсенд, Россия) или аналогичн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икрошприц МШ-25 для жидкостной хроматографии или аналогичны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льтразвуковая установка, например, </w:t>
      </w:r>
      <w:r>
        <w:rPr>
          <w:sz w:val="28"/>
          <w:szCs w:val="28"/>
          <w:lang w:val="en-US"/>
        </w:rPr>
        <w:t>Ultrason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leane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TBRAND</w:t>
      </w:r>
      <w:r>
        <w:rPr>
          <w:sz w:val="28"/>
          <w:szCs w:val="28"/>
        </w:rPr>
        <w:t>, с частотой ульразвука 43-45 КН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или аналогична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ппарат для встряхивания проб типа АВУ-6С, ТУ 64-1-2451-78 или аналогичны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нтрифуга с числом оборотов не менее 10000 об/мин или аналогична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есы лабораторные общего назначения по ГОСТ 24104 с наибольшим пределом взвешивания 200 г и погрешностью 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sz w:val="28"/>
          <w:szCs w:val="28"/>
        </w:rPr>
        <w:t>0,0001 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ленде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бы мерные наливные 2-50-2, 2-100-2, 2-250-2, 1-1000-2 по ГОСТ 1770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лбы плоскодонные по ГОСТ 25336 с конусом 14/23 вместимостью 100 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илиндры по ГОСТ 1770 вместимостью 10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петки 4-1-2 или 5-1-2, 4-2-10 или 5-2-10, 4-2-25 или 5-2-25 по ГОСТ 29227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айл (емкость вместимостью 4-6 с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с герметично завинчивающейся крышкой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льтры беззольные ФО-ФС-15 «Синяя лента» по ТУ 2642-001-42624157-98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льтры капроновые марки 0,45 мкм RC или аналогичны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использование приборов и посуды с метрологическими характеристиками и реактивов квалификацией не ниже указанных в МУ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2.4. Отбор проб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учета специфики отбора проб отдельных видов продуктов следует руководствоваться действующей нормативно-технической документацией на конкретную продукц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2.5. Подготовка к определению</w:t>
      </w:r>
    </w:p>
    <w:p>
      <w:pPr>
        <w:pStyle w:val="Heading3"/>
        <w:ind w:firstLine="720"/>
        <w:jc w:val="left"/>
        <w:rPr>
          <w:i/>
          <w:i/>
          <w:iCs/>
          <w:szCs w:val="28"/>
        </w:rPr>
      </w:pPr>
      <w:r>
        <w:rPr>
          <w:i/>
          <w:iCs/>
          <w:szCs w:val="28"/>
        </w:rPr>
        <w:t>2.5.1. Приготовление стандартных растворов меламин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веску 0,02 г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>0,0001 г кристаллического меламина количественно переносят в мерную колбу вместимостью 10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растворяют в примерно 50 с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дистиллированной воды, </w:t>
      </w:r>
      <w:r>
        <w:rPr>
          <w:bCs/>
          <w:sz w:val="28"/>
          <w:szCs w:val="28"/>
        </w:rPr>
        <w:t xml:space="preserve">при необходимости озвучивают на ультразвуковой бане до полного растворения вещества, </w:t>
      </w:r>
      <w:r>
        <w:rPr>
          <w:sz w:val="28"/>
          <w:szCs w:val="28"/>
        </w:rPr>
        <w:t>доводят дистиллированной водой до метки и тщательно перемешивают. Получают основной стандартный раствор в дистиллированной воде с массовой долей меламина 200 мк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Для получения рабочих стандартных растворов последовательно разбавляют основной стандартный раствор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твор № 1: </w:t>
      </w:r>
      <w:r>
        <w:rPr>
          <w:bCs/>
          <w:sz w:val="28"/>
          <w:szCs w:val="28"/>
        </w:rPr>
        <w:t xml:space="preserve">В мерную колбу вместимостью </w:t>
      </w:r>
      <w:r>
        <w:rPr>
          <w:sz w:val="28"/>
          <w:szCs w:val="28"/>
        </w:rPr>
        <w:t xml:space="preserve">100 </w:t>
      </w:r>
      <w:r>
        <w:rPr>
          <w:bCs/>
          <w:sz w:val="28"/>
          <w:szCs w:val="28"/>
        </w:rPr>
        <w:t>см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 xml:space="preserve"> помещают 10 см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 xml:space="preserve"> основного раствора и доводят объем до метки </w:t>
      </w:r>
      <w:r>
        <w:rPr>
          <w:sz w:val="28"/>
          <w:szCs w:val="28"/>
        </w:rPr>
        <w:t>дистиллированной водой</w:t>
      </w:r>
      <w:r>
        <w:rPr>
          <w:bCs/>
          <w:sz w:val="28"/>
          <w:szCs w:val="28"/>
        </w:rPr>
        <w:t>. Получают раствор с концентрацией 20 мкг/см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твор № 2: </w:t>
      </w:r>
      <w:r>
        <w:rPr>
          <w:bCs/>
          <w:sz w:val="28"/>
          <w:szCs w:val="28"/>
        </w:rPr>
        <w:t>В мерную колбу вместимостью</w:t>
      </w:r>
      <w:r>
        <w:rPr>
          <w:sz w:val="28"/>
          <w:szCs w:val="28"/>
        </w:rPr>
        <w:t xml:space="preserve"> 10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мещают 1 см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 xml:space="preserve"> основного раствора и доводят объем до метки </w:t>
      </w:r>
      <w:r>
        <w:rPr>
          <w:sz w:val="28"/>
          <w:szCs w:val="28"/>
        </w:rPr>
        <w:t>дистиллированной водой</w:t>
      </w:r>
      <w:r>
        <w:rPr>
          <w:bCs/>
          <w:sz w:val="28"/>
          <w:szCs w:val="28"/>
        </w:rPr>
        <w:t>. Получают раствор с концентрацией 2 мкг/см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ой и рабочие стандартные растворы меламина хранят в стеклянной посуде (мерной колбе) с притертой пробкой в прохладном месте (при температуре около 0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sz w:val="28"/>
          <w:szCs w:val="28"/>
        </w:rPr>
        <w:t>С). Сроки годности основного раствора – 3 месяца, рабочих растворов – 1 неделя.</w:t>
      </w:r>
    </w:p>
    <w:p>
      <w:pPr>
        <w:pStyle w:val="Heading3"/>
        <w:ind w:firstLine="720"/>
        <w:jc w:val="left"/>
        <w:rPr>
          <w:i/>
          <w:i/>
          <w:iCs/>
          <w:szCs w:val="28"/>
        </w:rPr>
      </w:pPr>
      <w:r>
        <w:rPr>
          <w:i/>
          <w:iCs/>
          <w:szCs w:val="28"/>
        </w:rPr>
        <w:t>2.5.2. Подготовка пробы пищевого продукта для анализа</w:t>
      </w:r>
    </w:p>
    <w:p>
      <w:pPr>
        <w:pStyle w:val="Heading4"/>
        <w:spacing w:before="0" w:after="0"/>
        <w:ind w:firstLine="720"/>
        <w:rPr>
          <w:b w:val="false"/>
          <w:b w:val="false"/>
          <w:i/>
          <w:i/>
        </w:rPr>
      </w:pPr>
      <w:r>
        <w:rPr>
          <w:b w:val="false"/>
        </w:rPr>
        <w:t>2.5.2.1. Подготовка образца молока и жидких молокосодержащих</w:t>
      </w:r>
      <w:r>
        <w:rPr>
          <w:b w:val="false"/>
          <w:i/>
        </w:rPr>
        <w:t xml:space="preserve"> </w:t>
      </w:r>
      <w:r>
        <w:rPr>
          <w:b w:val="false"/>
        </w:rPr>
        <w:t>продуктов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веску 1,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 ± 0,0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 молока, или восстановленного молока (полученного добавлением к 5 г сухого молока 5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оды) или гомогенизированного жидкого молокосодержащего продукта, помещают в пробирку для центрифугирования типа «эппендорф» и добавляют 0,2 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50,0% трифторуксусной кислоты. Пробирку плотно закрывают, встряхивают и помещают на 5 минут в ультразвуковую баню при комнатной температуре. Пробирку центрифугируют 15 минут в интервале оборотов от 4000 до 10000 об/мин. Аликвота супернатанта (10-20 мкл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вкола</w:t>
      </w:r>
      <w:r>
        <w:rPr>
          <w:sz w:val="28"/>
          <w:szCs w:val="28"/>
        </w:rPr>
        <w:t>) вносится в инжектор жидкостного хроматограф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высоких концентраций меламина аликвоту супернатанта разбавляют.</w:t>
      </w:r>
    </w:p>
    <w:p>
      <w:pPr>
        <w:pStyle w:val="Heading4"/>
        <w:spacing w:before="0" w:after="0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>2.5.2.2. Подготовка образца твердых молокосодержащих продуктов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веску 10,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 ± 0,0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 измельченного и гомогенизированного в блендере молокосодержащего продукта помещают в коническую колбу вместимостью 25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добавляют 5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меси ацетонитрил - дистиллированная вода (1:1, по объему). Смесь встряхивают на аппарате для встряхивания в течение 30 минут, переносят в центрифужные стаканы, центрифугируют 15 минут при 2000 об./мин., отделяют и замеряют объем полученного супернатан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ликвоту экстракта (1 мл) помещают в пробирку для центрифугирования типа «эппендорф» и добавляют 0,2 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50,0% трифторуксусной кислоты. Пробирку плотно закрывают, встряхивают и центрифугируют 15 минут в интервале оборотов от 4000 до 10000 об/мин. Аликвота супернатанта (10-20 мкл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вкола</w:t>
      </w:r>
      <w:r>
        <w:rPr>
          <w:sz w:val="28"/>
          <w:szCs w:val="28"/>
        </w:rPr>
        <w:t>) вносится в инжектор жидкостного хроматограф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2.6. Обнаружение и количественное определение меламина методом высокоэффективной жидкостной хроматографии (ВЭЖХ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разцы анализируют методом ВЭЖХ на жидкостном хроматографе с насосом высокого давления с подачей растворителя от 0,1 до 5,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мин., оборудованном спектрофотометрическим детектором с переменной длиной волны и системой для сбора и обработки хроматографических данных.</w:t>
      </w:r>
    </w:p>
    <w:p>
      <w:pPr>
        <w:pStyle w:val="Heading3"/>
        <w:ind w:firstLine="720"/>
        <w:jc w:val="left"/>
        <w:rPr>
          <w:i/>
          <w:i/>
          <w:iCs/>
          <w:szCs w:val="28"/>
        </w:rPr>
      </w:pPr>
      <w:r>
        <w:rPr>
          <w:i/>
          <w:iCs/>
          <w:szCs w:val="28"/>
        </w:rPr>
        <w:t>2.6.1. Калибровка хроматограф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градуировки в хроматограф вводят пробы рабочих стандартных растворов меламина концентрациями 2 и 20 мк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объемами 5, 10 и 20 мкл (м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(от 10 до 400 нг), регистрируют их площади и времена удерживания на хроматограммах.</w:t>
      </w:r>
    </w:p>
    <w:p>
      <w:pPr>
        <w:pStyle w:val="Heading3"/>
        <w:ind w:firstLine="720"/>
        <w:jc w:val="left"/>
        <w:rPr>
          <w:i/>
          <w:i/>
          <w:iCs/>
          <w:szCs w:val="28"/>
        </w:rPr>
      </w:pPr>
      <w:r>
        <w:rPr>
          <w:i/>
          <w:iCs/>
          <w:szCs w:val="28"/>
        </w:rPr>
        <w:t>2.6.2. Условия обращено-фазовой ВЭЖХ (1-й способ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Хроматографическая колонка с силикагелем, химически связанным с октадецилсиланом (</w:t>
      </w:r>
      <w:r>
        <w:rPr>
          <w:sz w:val="28"/>
          <w:szCs w:val="28"/>
          <w:lang w:val="en-US"/>
        </w:rPr>
        <w:t>ODS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18), размер частиц 5 мкм, длина колонки 250 мм, внутренний диаметр колонки 4,6 мм или аналогичн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вижная фаза: ацетатный буфер, рН=5,5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корость подачи подвижной фазы: 1,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ми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вводимой пробы 5-20 мк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емкости меламина в этих условиях составляет величину порядка 2,5 (время удерживания от 6,5 до 7,0 минут, при времени выхода растворителя от 1,8 до 2,2 мин.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готовление подвижной фазы: 3,0 г ± 0,01 г уксуснокислого натрия, 3-водного помещают в мерную колбу вместимостью 1 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добавляют дистиллированной воды до половины объема колбы, перемешивают до полного растворения соли, уксусной кислотой доводят рН до значения 5,5, и доводят дистиллированной водой до метки. Раствор фильтруют через фильтровальную бумагу с диаметром пор 0,5 мк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ектирование осуществляют при аналитической длине волны 236 нм (при использовании фотодиодноматричного детектора дополнительным подтверждением наличия меламина является совпадение УФ-спектра анализируемого вещества в диапазоне от 200 до 400 нм с УФ-спектром меламина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масс-спектрометрическом детектировании: сканирование в диапазоне от 70 до 150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, с разложением ионов, соответствующим молекулярной массе меламина (127 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) и определение дочерних ионов, характерных для меламина (85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).</w:t>
      </w:r>
    </w:p>
    <w:p>
      <w:pPr>
        <w:pStyle w:val="Heading3"/>
        <w:ind w:firstLine="720"/>
        <w:jc w:val="left"/>
        <w:rPr>
          <w:i/>
          <w:i/>
          <w:iCs/>
          <w:szCs w:val="28"/>
        </w:rPr>
      </w:pPr>
      <w:r>
        <w:rPr>
          <w:i/>
          <w:iCs/>
          <w:szCs w:val="28"/>
        </w:rPr>
        <w:t>2.6.3. Условия ион-парной ВЭЖХ (2-й способ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Хроматографическая колонка с силикагелем, химически связанным с октадецилсиланом (</w:t>
      </w:r>
      <w:r>
        <w:rPr>
          <w:sz w:val="28"/>
          <w:szCs w:val="28"/>
          <w:lang w:val="en-US"/>
        </w:rPr>
        <w:t>ODS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18), размер частиц 5 мкм, длина колонки 250 мм, внутренний диаметр колонки 4,6 мм или аналогичн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готовление подвижной фазы: 10 ммоль (1,92 г) лимонной кислоты и 10 ммоль (1,66 г) гексансульфокислоты растворяют в 1 л дистиллированной воды и доводят 1 М раствором гидроксида натрия до рН=4,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 подвижной фазы: ацетонитрил – буферный раствор  ( 1:9). соо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корость подачи подвижной фазы: 1,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ми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вводимой пробы 5-20 мк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емкости меламина в этих условиях составляет величину порядка 2,0 (время удерживания 6,0 минут, при времени выхода растворителя от 2,0).</w:t>
      </w:r>
    </w:p>
    <w:p>
      <w:pPr>
        <w:pStyle w:val="Heading3"/>
        <w:ind w:firstLine="720"/>
        <w:jc w:val="left"/>
        <w:rPr>
          <w:i/>
          <w:i/>
          <w:iCs/>
          <w:szCs w:val="28"/>
        </w:rPr>
      </w:pPr>
      <w:r>
        <w:rPr>
          <w:i/>
          <w:iCs/>
          <w:szCs w:val="28"/>
        </w:rPr>
        <w:t>2.6.4. Проведение испытаний с помощью метода ВЭЖХ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ю компонентов на хроматограмме осуществляют путем сравнения со временем удерживания стандарта меламина и совпадения спектральных данны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пик меламина в исследуемом растворе выходит за пределы линейности, хроматографическое разделение проводят повторно после разбавления исследуемого раствора.</w:t>
      </w:r>
    </w:p>
    <w:p>
      <w:pPr>
        <w:pStyle w:val="Heading3"/>
        <w:ind w:firstLine="720"/>
        <w:jc w:val="both"/>
        <w:rPr/>
      </w:pPr>
      <w:r>
        <w:rPr>
          <w:i/>
          <w:iCs/>
        </w:rPr>
        <w:t xml:space="preserve">2.6.5. Экспресс-методика  определения меламина иммуно-ферментным методом  (тест-системы </w:t>
      </w:r>
      <w:r>
        <w:rPr>
          <w:i/>
          <w:iCs/>
          <w:lang w:val="en-US"/>
        </w:rPr>
        <w:t>A</w:t>
      </w:r>
      <w:r>
        <w:rPr>
          <w:i/>
          <w:iCs/>
        </w:rPr>
        <w:t>braxis melamine plate kit, ООО «Стайлаб» или аналогичные)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ущность мет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е процедуры анализа лежит взаимодействие антигенов с антител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вляемый в комплекте набора планшет сенсибилизирован антителами к меламину. Анализ выполняется следующим образом. Исследуемые (стандартные) образцы и коньюгат меламина с ферментом дозируются в лунки активированного планшета. При инкубации планшета в течение определенного времени молекулы меламина, конкурируя с ферментным коньюгатом меламина, связываются антителами к меламину на поверхности планшета. На последующей стадии отмывки из лунок планшета удаляются е не адсорбированные молекулы коньюгата и мелами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ромывки планшета в его лунки дозируется раствор, содержащий субстрат и хромоген. В процессе инкубации, при химическом взаимодействии субстрата с хромогеном, в котором ферментный фрагмент молекулы коньюгата, связанной на поверхности лунки, выступает в качестве катализатора, образуются окрашенные продукты реакции. После определенного времени развития данной цветной реакции, в результате которой хромоген окрашивается в голубой цвет, в лунки добавляется стоп-реагент, при этом голубой цвет раствора меняется на желты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ческая плотность в лунках, измеренная на ИФА – анализаторе при 450 нм, обратно пропорциональна концентрации меламина в исследуемых образц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роводится в соответствии с инструкцией  к тест-системе. Основные положения приведены ниже.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ел обнаружения и диапазон определяемых концентрац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 обнаружения меламина соста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1 мг/л для моло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1 мг/кг для сухого молока и продуктов детского пит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16мг/кг для йогур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пазон определяемых концентраций меламина соста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2 – 5 мг/л для моло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1 – 2,5 мк/кг для сухого молока и продуктов детского пит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16 – 4 мг/кг для йогуртов.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едства измерения, вспомогательные устройства, реактивы и материал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(входят в комплект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ФА-анализатор, снабженный фильтром на 450 н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канальный дозатор на  50 и  100 мкл с наконечник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канальный дозатор переменного объёма на 200 – 1000 мкл с наконечник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дуированные пипет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-канальный дозатор на 50 и 100 мкл (дополнительно) с наконечник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ывал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ые устройст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ифуга эффективностью 3500 g, с центрифужными пробиркам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ба коническая градуированная на 100 м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клянные виалы на 8 мл с винтовыми пробками и тефлоновыми сеп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ирки флакона на 15 м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товая фильтровальная бумага.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обходимые реактивы и материал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ест-система для иммуноферментного анализа </w:t>
      </w:r>
      <w:r>
        <w:rPr>
          <w:sz w:val="28"/>
          <w:szCs w:val="28"/>
          <w:lang w:val="en-US"/>
        </w:rPr>
        <w:t>ABRAX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lami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LISA</w:t>
      </w:r>
      <w:r>
        <w:rPr>
          <w:sz w:val="28"/>
          <w:szCs w:val="28"/>
        </w:rPr>
        <w:t xml:space="preserve">  в стандартной комплектации,( или аналогичные системы ) включа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кротитровальный планшет на 96 лунок (12 стрипов по 8  лунок), сенсибилизированный антителами к меламин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лект стандартных растворов меламина со следующими концентрациями: 0 мкг/л, (нулевой стандарт), 20 мкг/л, 100 мкг/л, 500  мкг/л, по 2 м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ьюгат меламина с пероксидазой, конц. 7 м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страт, 14 м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оп-реагент, 14 м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0 мМ Фосфатный буфер (PBS) или таблетированный фосфатный буфер кат №RP202 (2 таблетки на 100 мл).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боподготовка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ко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ы молока должны быть разбавлены в 10 раз 20мМ фосфатным буфером с добавкой 10% метанола (например, смешайте 100 мкл молока и 900 мкл буфер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анализа используют 100 мкл разбавленного молока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хое молоко и сухие молочные смес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станавливают сухое молоко и продукт детского питания согласно приложенной инструкции с помощью 20мМ фосфатного буфера с добавкой 10% метано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ные пробы молока должны быть разбавлены в 5 раз 20мМ фосфатным буфером с добавкой 10% метанола (например, смешайте 50 мкл молока и 200 мкл буфер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анализа используют 100 мкл разбавленного молока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Йогур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вешивают 5 г йогурта в центрифужную пробирку на 15 м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авляют 5 мл 20мМ фосфатного буфера с добавкой 10% метанола и встряхивайте пробирку  в течение 1 ми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ифугируют в течение 10 мин при ускорении 3500 g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бавляют супернатант в 4 раза 20мМ фосфатным буфером с добавкой 10% метано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анализа используют 100 мкл разбавленного суперната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цедура проведения измере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авляют в рамку планшета лунки в количестве, необходимом для выполнения всех запланированных определений в двух повторностях. Записывают координаты лунок, предназначенных для стандартных растворов и подготовленных исследуемых раствор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бавляют по 100 мкл стандартных и разбавленных исследуемых растворов в соответствующие пары лунок. При каждом дозировании используют новый наконечник дозатора. Добавляют в каждую лунку по 50 мкл конгьюгата и тщательно перемешивают, осторожно вращая планшет  в течение 60 секунд. Оставляют на инкубацию при комнатной температуре (20 – 2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) в течение 30 мин в темнот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ливают жидкость из лунок, переворачивая рамку планшета. С помощью дозатора наполняют лунки по 250 мкл моющего буферного раствора и снова выливают жидкость. Повторяют процедуру промывки лунок еще два раз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авляют по 100 мкл субстрата в каждую лунку. Перемешивают и инкубируют при комнатной температуре  в течение 20 минут в темно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авляют каждую лунку по 100 мкл стоп-реагента и хорошо перемешивают. В течение 10-ти минут после добавления стоп-реагента измеряют оптическую плотность в каждой лунке при 450 нм относительно воздуха.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ботка результатов исследо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ие значения оптической плотности, измеренные в лунках со стандартными и исследуемыми растворами, делятся на среднее значение оптической плотности, измеренной в лунках с первым (нулевым) стандартом, результат умножается на 100. Таким образом, результат измерения оптической плотности выражается в процентах от оптической плотности лунки с нулевым стандартом. По величинам относительного поглощения, вычисленным для стандартных растворов и соответствующим значениям концентрации меламина в мкг/л (мкг/кг)  строится калибровочная кривая в полулогарифмической системе координа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я меламина в исследуемых растворах в мкг/л (мкг/кг) считывается по калибровочной кривой соответственно относительному поглощению, измеренному и вычисленному для этих раство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2.7. Обработка результатов измерения</w:t>
      </w:r>
    </w:p>
    <w:p>
      <w:pPr>
        <w:pStyle w:val="Heading3"/>
        <w:jc w:val="left"/>
        <w:rPr>
          <w:i/>
          <w:i/>
          <w:iCs/>
          <w:szCs w:val="28"/>
        </w:rPr>
      </w:pPr>
      <w:r>
        <w:rPr>
          <w:i/>
          <w:iCs/>
          <w:szCs w:val="28"/>
        </w:rPr>
        <w:t>2.7.1. В молоке и жидких молокосодержащих продуктах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меламина в образцах молока и жидких молокосодержащих продуктах рассчитывают методом абсолютной калибровки по формуле:</w:t>
      </w:r>
    </w:p>
    <w:tbl>
      <w:tblPr>
        <w:tblW w:w="28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8"/>
        <w:gridCol w:w="2200"/>
      </w:tblGrid>
      <w:tr>
        <w:trPr/>
        <w:tc>
          <w:tcPr>
            <w:tcW w:w="648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=</w:t>
            </w:r>
          </w:p>
        </w:tc>
        <w:tc>
          <w:tcPr>
            <w:tcW w:w="22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</w:rPr>
              <w:t>обр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</w:rPr>
              <w:t>общ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</w:rPr>
              <w:t>ст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</w:rPr>
              <w:t>вкол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  <w:t>С</w:t>
        <w:tab/>
        <w:t>массовая концентрация меламина, мг/кг,</w:t>
      </w:r>
    </w:p>
    <w:p>
      <w:pPr>
        <w:pStyle w:val="Normal"/>
        <w:ind w:left="900" w:hanging="90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ab/>
        <w:t>масса внешнего стандарта меламина, введенного для калибровки, хроматографа, мкг,</w:t>
      </w:r>
    </w:p>
    <w:p>
      <w:pPr>
        <w:pStyle w:val="Normal"/>
        <w:ind w:left="900" w:hanging="90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обр</w:t>
      </w:r>
      <w:r>
        <w:rPr>
          <w:sz w:val="28"/>
          <w:szCs w:val="28"/>
        </w:rPr>
        <w:tab/>
        <w:t>площадь пика исследуемого компонента,</w:t>
      </w:r>
    </w:p>
    <w:p>
      <w:pPr>
        <w:pStyle w:val="Normal"/>
        <w:ind w:left="900" w:hanging="90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ab/>
        <w:t>средняя площадь пика внешнего стандарта меламина, введенного для калибровки хроматографа,</w:t>
      </w:r>
    </w:p>
    <w:p>
      <w:pPr>
        <w:pStyle w:val="Normal"/>
        <w:ind w:left="900" w:hanging="90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ab/>
        <w:t>общий объем анализируемой пробы, мкл (1200 мкл),</w:t>
      </w:r>
    </w:p>
    <w:p>
      <w:pPr>
        <w:pStyle w:val="Normal"/>
        <w:ind w:left="900" w:hanging="90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вкола</w:t>
      </w:r>
      <w:r>
        <w:rPr>
          <w:sz w:val="28"/>
          <w:szCs w:val="28"/>
        </w:rPr>
        <w:tab/>
        <w:t>объем аликвоты, введенной в хроматограф, мкл (10 мкл),</w:t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  <w:t>М</w:t>
        <w:tab/>
        <w:t>навеска пробы, г (1,0 г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указанных в методике параметрах и массе внешнего стандарта 0,1 мкг формула выглядит следующим образом:</w:t>
      </w:r>
    </w:p>
    <w:tbl>
      <w:tblPr>
        <w:tblW w:w="18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8"/>
        <w:gridCol w:w="1200"/>
      </w:tblGrid>
      <w:tr>
        <w:trPr/>
        <w:tc>
          <w:tcPr>
            <w:tcW w:w="648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=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</w:rPr>
              <w:t>обр</w:t>
            </w:r>
          </w:p>
        </w:tc>
      </w:tr>
      <w:tr>
        <w:trPr/>
        <w:tc>
          <w:tcPr>
            <w:tcW w:w="6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</w:rPr>
              <w:t>ст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left"/>
        <w:rPr>
          <w:i/>
          <w:i/>
          <w:iCs/>
          <w:szCs w:val="28"/>
        </w:rPr>
      </w:pPr>
      <w:r>
        <w:rPr>
          <w:i/>
          <w:iCs/>
          <w:szCs w:val="28"/>
        </w:rPr>
        <w:t>2.7.2. В твердых молокосодержащих продуктах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меламина в образцах твердых молокосодержащих продуктах рассчитывают методом абсолютной калибровки по формуле:</w:t>
      </w:r>
    </w:p>
    <w:tbl>
      <w:tblPr>
        <w:tblW w:w="35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8"/>
        <w:gridCol w:w="2948"/>
      </w:tblGrid>
      <w:tr>
        <w:trPr/>
        <w:tc>
          <w:tcPr>
            <w:tcW w:w="648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=</w:t>
            </w:r>
          </w:p>
        </w:tc>
        <w:tc>
          <w:tcPr>
            <w:tcW w:w="29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</w:rPr>
              <w:t>обр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</w:rPr>
              <w:t>общ</w:t>
            </w:r>
            <w:r>
              <w:rPr>
                <w:sz w:val="28"/>
                <w:szCs w:val="28"/>
              </w:rPr>
              <w:t xml:space="preserve">.х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</w:rPr>
              <w:t>экстр</w:t>
            </w:r>
          </w:p>
        </w:tc>
      </w:tr>
      <w:tr>
        <w:trPr/>
        <w:tc>
          <w:tcPr>
            <w:tcW w:w="6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</w:rPr>
              <w:t>ст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</w:rPr>
              <w:t>а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</w:rPr>
              <w:t>вкол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vertAlign w:val="subscript"/>
              </w:rPr>
              <w:t>обр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  <w:t>С</w:t>
        <w:tab/>
        <w:t>массовая концентрация меламина, мг/кг,</w:t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ab/>
        <w:t>масса внешнего стандарта меламина, введенного для калибровки, хроматографа, мкг,</w:t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обр</w:t>
      </w:r>
      <w:r>
        <w:rPr>
          <w:sz w:val="28"/>
          <w:szCs w:val="28"/>
        </w:rPr>
        <w:tab/>
        <w:t xml:space="preserve">площадь пика исследуемого компонента, </w:t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ст.</w:t>
      </w:r>
      <w:r>
        <w:rPr>
          <w:sz w:val="28"/>
          <w:szCs w:val="28"/>
        </w:rPr>
        <w:tab/>
        <w:t>средняя площадь пика внешнего стандарта меламина, введенного для калибровки хроматографа;</w:t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экстр</w:t>
      </w:r>
      <w:r>
        <w:rPr>
          <w:sz w:val="28"/>
          <w:szCs w:val="28"/>
        </w:rPr>
        <w:tab/>
        <w:t>общий объем экстракта, мл (50 мл);</w:t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ab/>
        <w:t>общий объем анализируемой пробы, мкл (1200 мкл);</w:t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ал</w:t>
      </w:r>
      <w:r>
        <w:rPr>
          <w:sz w:val="28"/>
          <w:szCs w:val="28"/>
        </w:rPr>
        <w:tab/>
        <w:t>аликвота экстракта, используемый для дальнейшего анализа пробы, мл (1 мл);</w:t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вкола</w:t>
      </w:r>
      <w:r>
        <w:rPr>
          <w:sz w:val="28"/>
          <w:szCs w:val="28"/>
        </w:rPr>
        <w:tab/>
        <w:t>объем аликвоты, введенной в хроматограф, мкл (10 мкл);</w:t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обр</w:t>
      </w:r>
      <w:r>
        <w:rPr>
          <w:sz w:val="28"/>
          <w:szCs w:val="28"/>
        </w:rPr>
        <w:tab/>
        <w:t>навеска пробы, г (10,0 г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указанных в методике параметрах и массе внешнего стандарта 0,1 мкг формула выглядит следующим образом:</w:t>
      </w:r>
    </w:p>
    <w:tbl>
      <w:tblPr>
        <w:tblW w:w="189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8"/>
        <w:gridCol w:w="1245"/>
      </w:tblGrid>
      <w:tr>
        <w:trPr/>
        <w:tc>
          <w:tcPr>
            <w:tcW w:w="648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=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</w:rPr>
              <w:t>обр</w:t>
            </w:r>
          </w:p>
        </w:tc>
      </w:tr>
      <w:tr>
        <w:trPr/>
        <w:tc>
          <w:tcPr>
            <w:tcW w:w="6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</w:rPr>
              <w:t>ст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числения проводят до второй значащей цифры. За результат принимают среднее арифметическое результатов двух параллельных измерений.</w:t>
      </w:r>
    </w:p>
    <w:p>
      <w:pPr>
        <w:pStyle w:val="Normal"/>
        <w:tabs>
          <w:tab w:val="clear" w:pos="708"/>
          <w:tab w:val="left" w:pos="9348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3. Оперативный контроль результатов измерен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3.1. Проверка приемлемости результатов параллельных определений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Хроматографирование проб проводят не менее двух раз, сравнивают отношение площади пика исследуемого вещества к площади пика внешнего стандарта меламина (М) и результат считают удовлетворительным, если эта величина не превышает 5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ое расхождение между параллельными измерениями (R) определяют на основании предела повторяемости (r) (таблица 1):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0,01·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%) 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Х</m:t>
            </m:r>
          </m:e>
        </m:bar>
      </m:oMath>
      <w:r>
        <w:rPr>
          <w:sz w:val="28"/>
          <w:szCs w:val="28"/>
        </w:rPr>
        <w:t>, мг/кг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расхождение между параллельными определениями не превышает допустимого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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(М)1</w:t>
      </w: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 С</w:t>
      </w:r>
      <w:r>
        <w:rPr>
          <w:sz w:val="28"/>
          <w:szCs w:val="28"/>
          <w:vertAlign w:val="subscript"/>
        </w:rPr>
        <w:t xml:space="preserve">(М)2 </w:t>
      </w:r>
      <w:r>
        <w:rPr>
          <w:rFonts w:eastAsia="Symbol" w:cs="Symbol" w:ascii="Symbol" w:hAnsi="Symbol"/>
          <w:sz w:val="28"/>
          <w:szCs w:val="28"/>
          <w:lang w:val="en-US"/>
        </w:rPr>
        <w:t>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 среднее арифметическое принимают за результат анализ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превышении норматив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следует повторить измерения, используя новую проб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3.2. Контроль качества результатов измерени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контроля погрешности измерений зависит от количества рабочих измерений за контролируемый период и определяется планами контро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цами контроля являются рабочие пробы пищевых продуктов. Отбирают пробу и разделяют ее на 2 равные части. Одну из них оставляют без изменений, а к другой добавляют раствор стандарта меламина, такое количество, чтобы его массовая доля в пробе по сравнению с исходным значением увеличилась на 50-100%. Добавка должна вводиться в пробу перед началом пробоподготов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е пробы анализируют в точном соответствии с прописью методики и получают результаты анализа исходной пробы (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(М)</w:t>
      </w:r>
      <w:r>
        <w:rPr>
          <w:sz w:val="28"/>
          <w:szCs w:val="28"/>
        </w:rPr>
        <w:t>) и пробы с добавкой (</w:t>
      </w:r>
      <w:r>
        <w:rPr>
          <w:i/>
          <w:sz w:val="28"/>
          <w:szCs w:val="28"/>
        </w:rPr>
        <w:t>С´</w:t>
      </w:r>
      <w:r>
        <w:rPr>
          <w:sz w:val="28"/>
          <w:szCs w:val="28"/>
          <w:vertAlign w:val="subscript"/>
        </w:rPr>
        <w:t>(М)</w:t>
      </w:r>
      <w:r>
        <w:rPr>
          <w:sz w:val="28"/>
          <w:szCs w:val="28"/>
        </w:rPr>
        <w:t>). Определение проводят в одинаковых условиях, а именно: анализ проводит один аналитик, с использованием одного набора мерной посуды, реактивов, растворов и т.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лгоритм проведения оперативного контроля погрешности с использованием метода добавок состоит в сравнении результата контрольного определения, равного разности между результатом контрольного измерения пробы с добавкой (</w:t>
      </w:r>
      <w:r>
        <w:rPr>
          <w:i/>
          <w:sz w:val="28"/>
          <w:szCs w:val="28"/>
        </w:rPr>
        <w:t>С´</w:t>
      </w:r>
      <w:r>
        <w:rPr>
          <w:sz w:val="28"/>
          <w:szCs w:val="28"/>
          <w:vertAlign w:val="subscript"/>
        </w:rPr>
        <w:t>(М)</w:t>
      </w:r>
      <w:r>
        <w:rPr>
          <w:sz w:val="28"/>
          <w:szCs w:val="28"/>
        </w:rPr>
        <w:t>), пробы без добавки (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(М)</w:t>
      </w:r>
      <w:r>
        <w:rPr>
          <w:sz w:val="28"/>
          <w:szCs w:val="28"/>
        </w:rPr>
        <w:t>) и величиной добавки (С</w:t>
      </w:r>
      <w:r>
        <w:rPr>
          <w:sz w:val="28"/>
          <w:szCs w:val="28"/>
          <w:vertAlign w:val="subscript"/>
        </w:rPr>
        <w:t>доб(М)</w:t>
      </w:r>
      <w:r>
        <w:rPr>
          <w:sz w:val="28"/>
          <w:szCs w:val="28"/>
        </w:rPr>
        <w:t>) с нормативом оперативного контроля (К). Решение об удовлетворительной погрешности принимается при выполнении следующего условия (при Р=0,95):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|</w:t>
      </w:r>
      <w:r>
        <w:rPr>
          <w:i/>
          <w:sz w:val="28"/>
          <w:szCs w:val="28"/>
        </w:rPr>
        <w:t>С´</w:t>
      </w:r>
      <w:r>
        <w:rPr>
          <w:sz w:val="28"/>
          <w:szCs w:val="28"/>
          <w:vertAlign w:val="subscript"/>
        </w:rPr>
        <w:t>(М</w:t>
      </w:r>
      <w:r>
        <w:rPr>
          <w:i/>
          <w:sz w:val="28"/>
          <w:szCs w:val="28"/>
          <w:vertAlign w:val="subscript"/>
        </w:rPr>
        <w:t xml:space="preserve">) </w:t>
      </w:r>
      <w:r>
        <w:rPr>
          <w:i/>
          <w:sz w:val="28"/>
          <w:szCs w:val="28"/>
        </w:rPr>
        <w:t>- С</w:t>
      </w:r>
      <w:r>
        <w:rPr>
          <w:sz w:val="28"/>
          <w:szCs w:val="28"/>
          <w:vertAlign w:val="subscript"/>
        </w:rPr>
        <w:t>(М</w:t>
      </w:r>
      <w:r>
        <w:rPr>
          <w:i/>
          <w:sz w:val="28"/>
          <w:szCs w:val="28"/>
          <w:vertAlign w:val="subscript"/>
        </w:rPr>
        <w:t>)</w:t>
      </w:r>
      <w:r>
        <w:rPr>
          <w:i/>
          <w:sz w:val="28"/>
          <w:szCs w:val="28"/>
        </w:rPr>
        <w:t xml:space="preserve"> - С</w:t>
      </w:r>
      <w:r>
        <w:rPr>
          <w:i/>
          <w:sz w:val="28"/>
          <w:szCs w:val="28"/>
          <w:vertAlign w:val="subscript"/>
        </w:rPr>
        <w:t>доб</w:t>
      </w:r>
      <w:r>
        <w:rPr>
          <w:sz w:val="28"/>
          <w:szCs w:val="28"/>
          <w:vertAlign w:val="subscript"/>
        </w:rPr>
        <w:t>(М</w:t>
      </w:r>
      <w:r>
        <w:rPr>
          <w:i/>
          <w:sz w:val="28"/>
          <w:szCs w:val="28"/>
          <w:vertAlign w:val="subscript"/>
        </w:rPr>
        <w:t>)</w:t>
      </w:r>
      <w:r>
        <w:rPr>
          <w:sz w:val="28"/>
          <w:szCs w:val="28"/>
        </w:rPr>
        <w:t>| ≤ К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атив оперативного контроля погрешности рассчитывают по формуле (Р=0,90)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 = 0,84 × (∆</w:t>
      </w:r>
      <w:r>
        <w:rPr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С´</w:t>
      </w:r>
      <w:r>
        <w:rPr>
          <w:sz w:val="28"/>
          <w:szCs w:val="28"/>
          <w:vertAlign w:val="subscript"/>
        </w:rPr>
        <w:t>(М</w:t>
      </w:r>
      <w:r>
        <w:rPr>
          <w:i/>
          <w:sz w:val="28"/>
          <w:szCs w:val="28"/>
          <w:vertAlign w:val="subscript"/>
        </w:rPr>
        <w:t>)</w:t>
      </w:r>
      <w:r>
        <w:rPr>
          <w:sz w:val="28"/>
          <w:szCs w:val="28"/>
        </w:rPr>
        <w:t xml:space="preserve"> + ∆</w:t>
      </w:r>
      <w:r>
        <w:rPr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(М</w:t>
      </w:r>
      <w:r>
        <w:rPr>
          <w:i/>
          <w:sz w:val="28"/>
          <w:szCs w:val="28"/>
          <w:vertAlign w:val="subscript"/>
        </w:rPr>
        <w:t>)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1/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евышении норматива оперативного контроля погрешности эксперимент повторяют с использованием другой пробы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4. Требования техники безопаснос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измерений необходимо соблюдать требования техники безопасности при работе с химическими реактивами по ГОСТ 12.1.007, требования электробезопасности при работе с электроустановками по ГОСТ 12.1.019, а также требования, изложенные в технической документации на газовый хроматограф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5. Требования к квалификации оператор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у по указанной методике могут исполнять высококвалифицированные специалисты в области газожидкостной хроматографии и санитарной химии. Исполнители должны быть проинструктированы об основных мерах техники безопасности при работе с веществами 1-2 класса опасности, органическими растворителями, а также с основными правилами безопасности при работе в химической лаборатории (п.3)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6. Условия измерени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мещение лаборатории должно соответствовать санитарным правилам проектирования, оборудования, эксплуатации и содержания производственных и лабораторных помещений, предназначенных для проведения работ с веществами 1-2 класса опасности, органическими растворителями. Аналитическая лаборатория должна быть оснащена вентиляционной системой согласно ГОСТ 12.4.02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окружающего воздуха должна быть от 15 до 25°С. Относительная влажность воздуха не более 80% при 25°С. Атмосферное давление 730-760 мм рт. ст. Напряжение электропитания 210-220В. Частота переменного тока 45-50Гц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2149"/>
        </w:tabs>
        <w:ind w:left="2149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795" w:firstLine="4320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820" w:hanging="0"/>
      <w:jc w:val="right"/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6z1">
    <w:name w:val="WW8NumSt6z1"/>
    <w:qFormat/>
    <w:rPr>
      <w:rFonts w:ascii="Courier New" w:hAnsi="Courier New" w:cs="Courier New"/>
    </w:rPr>
  </w:style>
  <w:style w:type="character" w:styleId="WW8NumSt6z2">
    <w:name w:val="WW8NumSt6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3:51:00Z</dcterms:created>
  <dc:creator>V_Pimenova</dc:creator>
  <dc:description/>
  <dc:language>en-US</dc:language>
  <cp:lastModifiedBy>Ivanov_GE</cp:lastModifiedBy>
  <cp:lastPrinted>2008-09-30T17:18:00Z</cp:lastPrinted>
  <dcterms:modified xsi:type="dcterms:W3CDTF">2008-10-03T15:57:00Z</dcterms:modified>
  <cp:revision>4</cp:revision>
  <dc:subject/>
  <dc:title>Государственная система санитарно-эпидемиологического </dc:title>
</cp:coreProperties>
</file>